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муниципального образования Даниловское Меленковского района Владимирской области и фактических расходах на оплату их тру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январь-июнь 202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, че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 на заработную плату работников за отчетный период, тыс.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8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:                      муниципальные служащие органов местного самоуправления муниципального образования Даниловское Меленковского района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 муниципального образования Даниловское Меленковского района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1,8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5:43:00Z</dcterms:created>
  <dc:creator>Райфо</dc:creator>
  <dc:description/>
  <cp:keywords/>
  <dc:language>en-US</dc:language>
  <cp:lastModifiedBy>raifo28</cp:lastModifiedBy>
  <dcterms:modified xsi:type="dcterms:W3CDTF">2023-07-12T06:28:00Z</dcterms:modified>
  <cp:revision>4</cp:revision>
  <dc:subject/>
  <dc:title/>
</cp:coreProperties>
</file>